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32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                                         </w:t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652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оговского сельского поселения Тимашевского район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Роговского сельского поселения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ёжь поселения»  на 2024-2026  годы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9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        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потенциала молодежи в интересах Роговского сельского по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патриотического, культурно-духовного и нравственного воспитания молодеж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 талантливой молодеж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молодежи  в социальную практику и ее информирование в создании условий для формирования здорового образа жизн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асоциальных явл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включение молодежи в социально-экономическую, политическую и культурную жизнь обществ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людей, участвующих, в мероприятиях, направленных на гражданское и патриотическое воспитание, на повышение общественно-политической активности молодежи, духовно-нравственное развитие детей и молодежи, мероприятиях  творческой и интеллектуальной направленн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ских дворовых площадок по месту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24-2026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 программы        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рограммы за счет средств бюджета Роговского сельского поселения  Тимашевского района составляет – 300,00 тысяч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>2024 год -100,00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-104,00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-108,02 тысяч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suppressAutoHyphens w:val="true"/>
        <w:spacing w:before="0" w:after="0"/>
        <w:ind w:left="36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Муниципальная программа Роговского сельского поселения «Молодежь поселения» на 2024-2026 годы  разработана во исполнение </w:t>
      </w:r>
      <w:hyperlink r:id="rId2">
        <w:r>
          <w:rPr>
            <w:rStyle w:val="InternetLink"/>
          </w:rPr>
          <w:t>постановления</w:t>
        </w:r>
      </w:hyperlink>
      <w:r>
        <w:rPr/>
        <w:t xml:space="preserve"> Роговского сельского поселения  Тимашевского района от 14 августа  2023 г.  № 202 «Об утверждении перечня муниципальных программ Роговского сельского поселения Тимашевского района на 2024 – 2026 годы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государственная молодежная политика представляет собой совокупность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общества и государства, следовательно, на социально-экономическое и культурное развитие России, обеспечение ее конкурентоспособности и укрепление национальной безопасност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говском сельском поселении проживает 2335 молодых людей в возрасте от 14 до 35 лет, что составляет примерно 24,5% от общей численности населения. Общими проблемами, в различной степени характерными для молодежи, являются: ухудшение состояния здоровья, разрушение духовных ценностей и ориентиров, безнадзорность и правонарушения, вредные привычки, снижение общественной активности, рост социальной апати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молодежной политики в поселении направлены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российском обществе, когда для большинства граждан приоритетом стало накопление материальных благ, семья перестала полноценно выполнять воспитательные функции, что привело к формированию у молодежи неопределенных стереотипов, отсутствию выраженной жизненной позици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т позиции молодежи в общественно-политической жизни, ее уверенности в завтрашнем дне и активности будет зависеть темп продвижения России, Краснодарского края, муниципального образования Тимашевский район и Роговского сельского поселения по пути демократических преобразований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программно-целевого метода решения проблемы позволяет рассматривать саму молодежь в качестве целевой группы Программы. Таким образом, молодежь, выступая в качестве субъекта Программы, также становится и активным ее участником на всех этапах реализаци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в решении ряда вопросов позволит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адресность, последовательность, преемственность и контроль инвестирования бюджетных средств в сферу молодежной политики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онкретные показатели, достигаемые на различных этапах реализации Программы и осуществлять контроль их достижения.</w:t>
      </w:r>
    </w:p>
    <w:p>
      <w:pPr>
        <w:pStyle w:val="Normal"/>
        <w:keepNext w:val="true"/>
        <w:jc w:val="center"/>
        <w:rPr/>
      </w:pPr>
      <w:r>
        <w:rPr/>
        <w:t>2. Цели, задачи и целевые показатели, сроки  и этапы реализации муниципальной программы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 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стороннее развитие потенциала молодежи, что в свою очередь должно способствовать социальном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экономическому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ультурному развитию Роговского сельского посел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Программы необходима реализация задач следующих направлений молодежной политики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и патриотическое воспитание, творческое и интеллектуальное развитие молодеж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а безнадзорности и правонарушений несовершеннолетних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а экстремистской деятельности в молодежной сред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здорового образа жизни молодежи посел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е и методическое обеспечение реализации молодежной политик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 реализации муниципальной программы - 2024 - 2026 год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еализации мероприятий Программы будет производиться по целевым показателям, используемым для контроля за ходом выполнения Программы, представленным в приложении № 1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муниципальной программы реализуются основные мероприят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ое мероприятие № 1: «</w:t>
      </w:r>
      <w:r>
        <w:rPr>
          <w:bCs/>
          <w:color w:val="000000"/>
        </w:rPr>
        <w:t>Гражданское и патриотическое воспитание, творческое, интеллектуальное развитие молодых граждан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ю патриотического, культурно-духовного и нравственного воспитания молодежи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е  талантливой молодежи, включение ее в социально-экономическую, политическую и культурную жизнь. Вовлечение молодежи  в социальную практику и  профилактику асоциальных явлений. Мероприятия по первичной профилактике наркомании, профилактике безнадзорности и правонарушений в молодежной среде. Так же в рамках реализации мероприятия планируется приобретение кубков, призов, грамот на проведение мероприятий и для обеспечения деятельности пяти подростково-молодежных дворовых площадок.</w:t>
      </w:r>
    </w:p>
    <w:p>
      <w:pPr>
        <w:pStyle w:val="Normal"/>
        <w:ind w:firstLine="708"/>
        <w:jc w:val="both"/>
        <w:rPr/>
      </w:pPr>
      <w:r>
        <w:rPr/>
        <w:t>Мероприятия программы по основным направлениям, объемы и источники их финансирования приведены в приложении № 2 к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Источниками финансирования основных  мероприятий муниципальной программы «Молодежь поселения» на 2024-2026 годы является бюджет поселения. </w:t>
      </w:r>
    </w:p>
    <w:p>
      <w:pPr>
        <w:pStyle w:val="Normal"/>
        <w:ind w:firstLine="720"/>
        <w:jc w:val="both"/>
        <w:rPr/>
      </w:pPr>
      <w:r>
        <w:rPr/>
        <w:t>Расчет объема финансирования мероприятий муниципальной программы произведен на основании аналогичных видов услуг в предыдущие годы (смета на 2023 год), с применением индексов-дефляторов (в %).</w:t>
      </w:r>
    </w:p>
    <w:p>
      <w:pPr>
        <w:pStyle w:val="Normal"/>
        <w:keepNext w:val="true"/>
        <w:jc w:val="center"/>
        <w:rPr/>
      </w:pPr>
      <w:r>
        <w:rPr>
          <w:bCs/>
        </w:rPr>
        <w:t>Предполагаемые объемы и источники финансирования муниципальной программы «</w:t>
      </w:r>
      <w:r>
        <w:rPr/>
        <w:t>Молодежь поселения»</w:t>
      </w:r>
      <w:r>
        <w:rPr>
          <w:bCs/>
        </w:rPr>
        <w:t xml:space="preserve"> на 2024 – 2026 годы: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</w:r>
    </w:p>
    <w:tbl>
      <w:tblPr>
        <w:tblW w:w="933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4"/>
        <w:gridCol w:w="3351"/>
        <w:gridCol w:w="1070"/>
        <w:gridCol w:w="1073"/>
        <w:gridCol w:w="983"/>
        <w:gridCol w:w="1031"/>
        <w:gridCol w:w="1123"/>
      </w:tblGrid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/п.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ер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г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.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.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ых программ, мероприятий и конкурсов для молодежи сельского поселения</w:t>
            </w:r>
          </w:p>
        </w:tc>
        <w:tc>
          <w:tcPr>
            <w:tcW w:w="1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12,20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Основного мероприятия № 1 «Реализация мероприятий по развитию молодежи поселения» планируемые расходы составят 312,2 тыс.руб. По годам реализации 2024 г. – 100,0 тыс.руб., 2025 г. – 104,0 тыс.руб., 2026 г. – 108,2,0 тыс.руб., данные денежные средства предусмотрены на  приобретение кубков, призов, грамот для проведения мероприятий. Приобретение информационных стендов для  размещения на подростково-молодежных дворовых площадках. </w:t>
      </w:r>
    </w:p>
    <w:p>
      <w:pPr>
        <w:pStyle w:val="Normal"/>
        <w:tabs>
          <w:tab w:val="clear" w:pos="708"/>
          <w:tab w:val="left" w:pos="284" w:leader="none"/>
          <w:tab w:val="left" w:pos="71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5. Методика оценки эффективности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555"/>
        <w:jc w:val="both"/>
        <w:rPr/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       14 августа 2023 г. № 201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</w:rPr>
        <w:t xml:space="preserve">  Роговского сельского поселения Тимашевского района</w:t>
      </w:r>
      <w:r>
        <w:rPr>
          <w:bCs/>
        </w:rPr>
        <w:t>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ведущий специалист администрации Роговского сельского поселения Тимашевского района.</w:t>
      </w:r>
    </w:p>
    <w:p>
      <w:pPr>
        <w:pStyle w:val="Normal"/>
        <w:jc w:val="both"/>
        <w:rPr>
          <w:shd w:fill="FFFFFF" w:val="clear"/>
        </w:rPr>
      </w:pPr>
      <w:r>
        <w:rPr/>
        <w:tab/>
        <w:t>Ведущий специалист администрации Роговского сельского поселения Тимашевского района в процессе реализации муниципальной программы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                     координаторов подпрограмм, участников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        деятельности координаторов подпрограмм, участников муниципальной       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     финансирования реализации муниципальной программы на основании        предложений координаторов подпрограмм, участников муниципальной            программы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    контроля за выполнением муниципальной программы, устанавливает сроки их предоставл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   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         муниципальной программы)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сайте Роговского сельского поселения  Тимашевского района в сети «Интернет» в разделе «Муниципальные                  программы»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мещение муниципальной программы (внесение                изменений в программу) в Федеральном государственном реестре документов стратегического планирования, размещенном в государственной                       автоматизированной информационной системе «Управление» (ГАСУ) в            течение 10 дней со дня ее утверждения.</w:t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 специалист администрации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.Н. Гавриш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er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rFonts w:ascii="Calibri" w:hAnsi="Calibri" w:eastAsia="Calibri" w:cs="Calibri"/>
      <w:sz w:val="22"/>
      <w:szCs w:val="22"/>
      <w:lang w:val="en-US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749.1113" TargetMode="External"/><Relationship Id="rId3" Type="http://schemas.openxmlformats.org/officeDocument/2006/relationships/hyperlink" Target="http://www.grandars.ru/student/ekonomicheskaya-teoriya/ekonomicheskoe-razvitie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27:00Z</dcterms:created>
  <dc:creator>Customer</dc:creator>
  <dc:description/>
  <cp:keywords/>
  <dc:language>en-US</dc:language>
  <cp:lastModifiedBy>Wologzhanina</cp:lastModifiedBy>
  <cp:lastPrinted>2019-01-17T09:11:00Z</cp:lastPrinted>
  <dcterms:modified xsi:type="dcterms:W3CDTF">2023-10-06T06:38:00Z</dcterms:modified>
  <cp:revision>63</cp:revision>
  <dc:subject/>
  <dc:title/>
</cp:coreProperties>
</file>